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</w:t>
        <w:tab/>
        <w:t>DATE:_____________</w:t>
        <w:tab/>
        <w:t>PER.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ELL GROWTH REVIEW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  <w:i/>
        </w:rPr>
        <w:t>Completion – Using your notes, please complete the following sentences about cell growth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1.  As cells get larger, they have more trouble moving nutrients into and wastes out of the c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s cells grow larger, their volume increases faster than their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o avoid growing too large, cells must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ort Answer – Briefly answer the questions below using your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y do cells need to divide before getting too big (HINT:  THINK OF D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w does a cell’s surface area and volume change as the cell grows larger?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must a cell do before it divides?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ow many chromosomes does a human cell have?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are chromosomes made up of?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must chromosomes do before cell division can begin?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Each chromosome is made up of 2 parts.  These are calle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is the function of the centromere?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four events occur during the cell cycle?  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47:00Z</dcterms:created>
  <dc:creator>scollins</dc:creator>
  <dc:description/>
  <cp:keywords/>
  <dc:language>en-US</dc:language>
  <cp:lastModifiedBy>scollins</cp:lastModifiedBy>
  <dcterms:modified xsi:type="dcterms:W3CDTF">2008-01-28T15:55:00Z</dcterms:modified>
  <cp:revision>1</cp:revision>
  <dc:subject/>
  <dc:title>NAME:_________________________</dc:title>
</cp:coreProperties>
</file>